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>II Ogłoszenie o sprzedaży koszy zbrojeniowych -</w: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5r. poz. 228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>Przedmiotem sprzedaży są kosze zbrojeniowe, pozyskane z budowy A-2 (Obwodnica Mińska Mazowieckiego) , administrowanej przez GDDKiA O/WA Rejon w Mińsku Mazowieckim , składowane na Bazie Materiałowej w Stojadłach, ul. Warszawska 67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 sprzedaży został zakwalifikowany jako złom, kosze nie zachowują 100% swoich parametrów jako elementy konstrukcyjne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Waga 1 szt. kosza zbrojeniowego określona wg. zestawienia kosztów zakupu materiału na potrzeby budowy ekranu - 28 szt. x 272 kg = 7616 k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Cs/>
          <w:i/>
          <w:i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1.  Przedmiot sprzedaży można oglądać w miejscu składowania, na Bazie Materiałowej  </w:t>
        <w:br/>
        <w:t xml:space="preserve">w Stojadłach , ul. Warszawska 67, w dni powszednie od poniedziałku do piątku  w godzinach 8.00-14.30, po uprzednim telefonicznym umówieniu się z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>Broda Mariusz</w:t>
        <w:tab/>
        <w:t>- tel. 668 821 073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wynosi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11 661,45 zł bru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słownie: jedenaście tysięcy sześćset sześćdziesiąt jeden złotych 45/100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18-12-2025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8-12-2025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koszy zbrojeniowych 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18-12-2025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materiału niepełnowartościowego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materiału niepełnowartościowego, jest jego kupno w całości w ramach oferowanych zadań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694 462 520  Joanna Rynkowska-Tekiel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9:05:00Z</dcterms:created>
  <dc:creator>user</dc:creator>
  <dc:description/>
  <cp:keywords/>
  <dc:language>en-US</dc:language>
  <cp:lastModifiedBy>Filipkowska Emilia</cp:lastModifiedBy>
  <cp:lastPrinted>2024-05-24T08:26:00Z</cp:lastPrinted>
  <dcterms:modified xsi:type="dcterms:W3CDTF">2025-11-24T09:05:00Z</dcterms:modified>
  <cp:revision>9</cp:revision>
  <dc:subject/>
  <dc:title/>
</cp:coreProperties>
</file>